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сероссийская олимпиада школьников по общ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 – 1 час 3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1. Выбрать все верные ответы и записать в таблицу (10 баллов)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29"/>
        <w:gridCol w:w="1131"/>
        <w:gridCol w:w="1131"/>
        <w:gridCol w:w="1131"/>
        <w:gridCol w:w="1131"/>
        <w:gridCol w:w="980"/>
        <w:gridCol w:w="980"/>
        <w:gridCol w:w="980"/>
        <w:gridCol w:w="98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равильный ответ – 1 балл, максимум – 1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Задание 2. Запишите в таблицу «Да» или «Нет» напротив номера соответствующего утверждения. (10 баллов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ерный ответ – 1 балл, максимум – 10 баллов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/>
          <w:bCs/>
          <w:sz w:val="24"/>
          <w:szCs w:val="24"/>
        </w:rPr>
        <w:t>Прочитай текст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и выполни задания (24 балл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ьте план текста. Для этого выделите основные смысловые фрагменты текста и озаглавьте каждый из них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роза нарушения экологического равновесия (Современный экологический кризис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ствия неконтролируемого роста производства и потребл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о-техническая револю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Как автор оценивает состояние различных компонентов природной среды? (Приведите три авторские оценки.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Под угрозой сейчас находится большинство оставшихся видов растений и животных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Те виды, которым человек не смог найти непосредственное применение, тоже обречены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менее печальная участь ждет и нетронутую дикую природу, которая все еще нужна как естественная среда обитания самого человека, для его физической и духовной жизн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Предположите, почему постоянный рост производства и потребления угрожает будущему человечества. Выскажите два предполож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оянный рост производства и потребления приводит к сокращению ресурсов, которые необходимы для обеспечения жизни человека, что что угрожает будущему человече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 производит все больше и больше; возникает проблема переработки отходов производства, утилизации ненужных вещей, отслуживших свой с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В какой момент, по мнению автора, началась научно-техническая революция? Используя факты общественной жизни, назовите любые два крупнейших научно-технических достижения человечества в XX веке и кратко поясните свой выбор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 на вопрос: НТР началась, когда человек понял, что может «эффективно и в промышленных масштабах применять на практике свои научные знания об окружающем мир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а достижения, например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ие космического пространства (это расширило представления человечества о Вселенной, позволило укрепить веру в возможности человека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явление и широкое распространение компьютеров (расширились возможности научных исследований, коммуникации, обработки и сохранения информации)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явление Интернета (весь мир связан системой коммуник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1900 г. население Земли достигло 1650 млн человек; в 1926 г. оно составило 2 млрд человек; на третий миллиард ушло 34 года; следующий миллиард добавился за 14 лет; затем – за 13; увеличение населения с 5 до 6 млрд человек заняло 12 лет и завершилось в 1999 г. Какую идею автора иллюстрируют приведённые факты? В чём опасность продолжающегося роста численности населения Земли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вет на первый вопрос: приведенные факты иллюстрируют идею автора о том, что современный человек стал жить дольше, и это – одна из причин демографического взры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вет на второй вопрос: опасность продолжающегося роста численности населения Земли заключается в том, что возникает проблема дефицита жизненных ресурсов, необходимых для жизнеобеспечения человека, опасность вооруженных конфли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>Автор пишет, что дикая природа необходима для духовной жизни человека. Приведите два объяснения этого м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приведены следующие объяснени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кая природа является традиционным источником вдохновения для поэтов, художников, музыкантов; их произведения – важный элемент духовной культуры общества и духовной жизни челове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кая природа необходима человеку для духовной жизни, так как от нее он получает эстетическое наслажде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ние с дикой природой помогает человеку ощутить свое единство с ней и развить в себе такие качества, как гуманизм и ответственно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временных людей, многие из которых проживают в крупных городах, общение с дикой природой – возможность отдохнуть, обрести гармо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каждое из 6 заданий по тексту оценивается в зависимости от детализации до 4 баллов. Максимум за все – 24 балла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 xml:space="preserve">Среди приведенных ниже поучений определите те, которые относятся к социальному статусу, и те, которые относятся к социальной роли. Объясните ваш выбор в каждом случае (15 балл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 – 2, 3. Роль – 1, 4, 5. За каждое верное указание – 1 балл, за каждое верное объяснение, в зависимости от полноты – до 2 баллов. Максимум – 15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ставьте в приведенный ниже текст по смыслу пропущенные слова из списка понятий (6 баллов). 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А, 5Б, 2В, 7Г, 1Д, 4Е. Каждый верный ответ – 1 балл, максимум – 6 баллов.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 Кто или что является лишним в следующих рядах? Выпишите это слово и обоснуйте свой выбор. (10 баллов)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клонение от уплаты налогов, остальное – проступки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лам, остальное – национально-государственные религии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ациональное собрание, остальное – верхние палаты парламента в разных странах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2 декабря, остальное – нерабочие праздничные дни по ТК РФ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Ливан, остальное – монархии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ерный выбор слова – 1 балл, верное обоснование – 1 балл. Максимум – 10 баллов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  <w:r>
        <w:rPr>
          <w:rFonts w:cs="Times New Roman" w:ascii="Times New Roman" w:hAnsi="Times New Roman"/>
          <w:sz w:val="24"/>
          <w:szCs w:val="24"/>
        </w:rPr>
        <w:t>Прочитайте текст, раскрывающий суть двух мировых религий. Заполните приведенную ниже таблицу (10 баллов):</w:t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959"/>
        <w:gridCol w:w="295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елиги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дизм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м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относящиеся к данной религи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5, 6, 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4, 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ерный ответ – 1 балл, максимум – 10 баллов. Столбцы могут быть поменяны мес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hd w:fill="FFFFFF" w:val="clear"/>
        <w:spacing w:before="0" w:after="0"/>
        <w:rPr/>
      </w:pPr>
      <w:r>
        <w:rPr>
          <w:b/>
        </w:rPr>
        <w:t>Задание 8. Заполните пропуски (5 баллов)</w:t>
      </w:r>
    </w:p>
    <w:p>
      <w:pPr>
        <w:pStyle w:val="Style20"/>
        <w:shd w:fill="FFFFFF" w:val="clear"/>
        <w:spacing w:before="0" w:after="0"/>
        <w:rPr/>
      </w:pPr>
      <w:r>
        <w:rPr/>
        <w:t>8.1. Народная культура.</w:t>
      </w:r>
    </w:p>
    <w:p>
      <w:pPr>
        <w:pStyle w:val="Style20"/>
        <w:shd w:fill="FFFFFF" w:val="clear"/>
        <w:spacing w:before="0" w:after="0"/>
        <w:rPr/>
      </w:pPr>
      <w:r>
        <w:rPr/>
        <w:t>8.2. Духовные потребности.</w:t>
      </w:r>
    </w:p>
    <w:p>
      <w:pPr>
        <w:pStyle w:val="Style20"/>
        <w:shd w:fill="FFFFFF" w:val="clear"/>
        <w:spacing w:before="0" w:after="0"/>
        <w:rPr/>
      </w:pPr>
      <w:r>
        <w:rPr/>
        <w:t>8.3. Личность.</w:t>
      </w:r>
    </w:p>
    <w:p>
      <w:pPr>
        <w:pStyle w:val="Style20"/>
        <w:shd w:fill="FFFFFF" w:val="clear"/>
        <w:spacing w:before="0" w:after="0"/>
        <w:rPr/>
      </w:pPr>
      <w:r>
        <w:rPr/>
        <w:t>8.4. Край.</w:t>
      </w:r>
    </w:p>
    <w:p>
      <w:pPr>
        <w:pStyle w:val="Style20"/>
        <w:shd w:fill="FFFFFF" w:val="clear"/>
        <w:spacing w:before="0" w:after="0"/>
        <w:rPr/>
      </w:pPr>
      <w:r>
        <w:rPr/>
        <w:t>8.5. Буддиз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верный ответ – 1 балл, максимум – 5 баллов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Итого за всю работу: 90 баллов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ustify">
    <w:name w:val="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08:00Z</dcterms:created>
  <dc:creator>Даша</dc:creator>
  <dc:description/>
  <cp:keywords/>
  <dc:language>en-US</dc:language>
  <cp:lastModifiedBy>User</cp:lastModifiedBy>
  <cp:lastPrinted>2017-10-10T14:12:00Z</cp:lastPrinted>
  <dcterms:modified xsi:type="dcterms:W3CDTF">2017-10-10T12:39:00Z</dcterms:modified>
  <cp:revision>16</cp:revision>
  <dc:subject/>
  <dc:title/>
</cp:coreProperties>
</file>